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024620</wp:posOffset>
            </wp:positionH>
            <wp:positionV relativeFrom="paragraph">
              <wp:posOffset>-342900</wp:posOffset>
            </wp:positionV>
            <wp:extent cx="723265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  <w:lang w:val="en-US" w:eastAsia="en-US"/>
        </w:rPr>
        <w:t>Ausstellungsabrechnung</w:t>
      </w:r>
      <w:r>
        <w:rPr>
          <w:rFonts w:cs="Arial" w:ascii="Arial" w:hAnsi="Arial"/>
          <w:b/>
          <w:sz w:val="28"/>
          <w:szCs w:val="28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Golden Retriever Club e.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 xml:space="preserve">A U S G A B EN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u w:val="single"/>
          <w:lang w:val="en-GB"/>
        </w:rPr>
        <w:t xml:space="preserve">Blatt: 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16"/>
          <w:szCs w:val="16"/>
          <w:lang w:val="en-GB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bitte bei Bedarf mehrere Blätter ausfüllen!)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3927"/>
        <w:gridCol w:w="5236"/>
      </w:tblGrid>
      <w:tr>
        <w:trPr>
          <w:trHeight w:val="340" w:hRule="atLeast"/>
        </w:trPr>
        <w:tc>
          <w:tcPr>
            <w:tcW w:w="6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stellung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: 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44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 / Ausstellungs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6192"/>
        <w:gridCol w:w="2658"/>
        <w:gridCol w:w="1436"/>
        <w:gridCol w:w="1353"/>
        <w:gridCol w:w="1676"/>
        <w:gridCol w:w="1513"/>
      </w:tblGrid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legNr.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zeichnung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ung an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sgaben</w:t>
              <w:br/>
              <w:t>bar (Vorschuss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hl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GRC </w:t>
              <w:br/>
              <w:t>(Überweisung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bertrag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me: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r + Überweisung</w:t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9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/Übertra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€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€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ie Beträge für gefahrene Kilometer und Tagegeld richten sich nach der jeweils gültigen Gebührenordnung des GRC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15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3277"/>
        <w:gridCol w:w="748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045" w:leader="none"/>
        </w:tabs>
        <w:rPr/>
      </w:pPr>
      <w:r>
        <w:rPr/>
        <w:tab/>
      </w:r>
    </w:p>
    <w:sectPr>
      <w:footerReference w:type="default" r:id="rId5"/>
      <w:type w:val="continuous"/>
      <w:pgSz w:orient="landscape" w:w="16838" w:h="11906"/>
      <w:pgMar w:left="851" w:right="397" w:gutter="0" w:header="0" w:top="851" w:footer="210" w:bottom="71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chauabrechung GRC e.V. 07.201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4:00Z</dcterms:created>
  <dc:creator>Susanne Bach</dc:creator>
  <dc:description/>
  <dc:language>en-US</dc:language>
  <cp:lastModifiedBy/>
  <cp:lastPrinted>1995-11-21T17:41:00Z</cp:lastPrinted>
  <dcterms:modified xsi:type="dcterms:W3CDTF">2020-11-16T10:25:08Z</dcterms:modified>
  <cp:revision>7</cp:revision>
  <dc:subject/>
  <dc:title>Prüfungsabrechnung      Golden Retriever Club e</dc:title>
</cp:coreProperties>
</file>