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üfungsabrechnung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ufstellung der Prüfungsteilnehmer (für jede Prüfungsart eine gesonderte (!) Liste anlegen)</w:t>
        <w:b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618"/>
        <w:gridCol w:w="3740"/>
      </w:tblGrid>
      <w:tr>
        <w:trPr>
          <w:trHeight w:val="284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75775664"/>
            <w:bookmarkStart w:id="1" w:name="__Fieldmark__0_575775664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Formwertbeurteilung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75775664"/>
            <w:bookmarkStart w:id="3" w:name="__Fieldmark__1_57577566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Phänotypbestimmung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5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317"/>
        <w:gridCol w:w="159"/>
        <w:gridCol w:w="1309"/>
        <w:gridCol w:w="935"/>
        <w:gridCol w:w="1383"/>
        <w:gridCol w:w="935"/>
        <w:gridCol w:w="767"/>
        <w:gridCol w:w="1290"/>
        <w:gridCol w:w="1166"/>
        <w:gridCol w:w="773"/>
        <w:gridCol w:w="917"/>
        <w:gridCol w:w="1184"/>
        <w:gridCol w:w="251"/>
      </w:tblGrid>
      <w:tr>
        <w:trPr>
          <w:trHeight w:val="340" w:hRule="atLeast"/>
        </w:trPr>
        <w:tc>
          <w:tcPr>
            <w:tcW w:w="62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üfungs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2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d. Hundes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.-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p-Nr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urfdatu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/H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hr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gl.Nr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/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e/Übertrag: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se Liste dem Richter erst NACH Ende der Prüfung aushändig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851" w:right="397" w:gutter="0" w:header="284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üfungsabrechung GRC e.V. 02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846945" cy="9956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84694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52:00Z</dcterms:created>
  <dc:creator>Susanne Bach</dc:creator>
  <dc:description/>
  <cp:keywords/>
  <dc:language>en-US</dc:language>
  <cp:lastModifiedBy>Brigitte Kuboth</cp:lastModifiedBy>
  <cp:lastPrinted>2008-02-18T12:54:00Z</cp:lastPrinted>
  <dcterms:modified xsi:type="dcterms:W3CDTF">2018-03-05T10:59:00Z</dcterms:modified>
  <cp:revision>3</cp:revision>
  <dc:subject/>
  <dc:title>Prüfungsabrechnung      Golden Retriever Club e</dc:title>
</cp:coreProperties>
</file>