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üfungsabrechnung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920"/>
        <w:gridCol w:w="1885"/>
        <w:gridCol w:w="136"/>
        <w:gridCol w:w="1173"/>
        <w:gridCol w:w="1183"/>
        <w:gridCol w:w="773"/>
        <w:gridCol w:w="1826"/>
        <w:gridCol w:w="76"/>
      </w:tblGrid>
      <w:tr>
        <w:trPr>
          <w:trHeight w:val="340" w:hRule="atLeast"/>
        </w:trPr>
        <w:tc>
          <w:tcPr>
            <w:tcW w:w="62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f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f. Aufstellung beifügen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06" w:type="dxa"/>
            <w:gridSpan w:val="4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nahmen</w:t>
            </w:r>
          </w:p>
        </w:tc>
        <w:tc>
          <w:tcPr>
            <w:tcW w:w="503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sgabe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Hinweis: Ausgaben sind generell mit Abrechnungen/Quittungen zu belegen!)</w:t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P 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er (1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P B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chter (2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P C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er (3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P-E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erleiter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/R Klasse A, F, 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fer (Aufstellung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k-Tri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nutzung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er’s Cup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dW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ZL/ Formwer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änotypbestimmun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mmen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+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71" w:type="dxa"/>
        <w:jc w:val="left"/>
        <w:tblInd w:w="1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150"/>
        <w:gridCol w:w="350"/>
        <w:gridCol w:w="357"/>
        <w:gridCol w:w="884"/>
      </w:tblGrid>
      <w:tr>
        <w:trPr>
          <w:trHeight w:val="340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brechnung</w:t>
            </w:r>
          </w:p>
        </w:tc>
        <w:tc>
          <w:tcPr>
            <w:tcW w:w="31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Summe Einnahmen</w:t>
            </w:r>
          </w:p>
        </w:tc>
        <w:tc>
          <w:tcPr>
            <w:tcW w:w="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Ausgaben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schuß/Unterdeckung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2_2516221533"/>
                  <w:enabled/>
                  <w:ddList>
                    <w:result w:val="0"/>
                    <w:listEntry w:val="+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42_2516221533"/>
            <w:bookmarkStart w:id="1" w:name="__Fieldmark__42_251622153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59"/>
        <w:gridCol w:w="869"/>
        <w:gridCol w:w="1496"/>
        <w:gridCol w:w="1683"/>
        <w:gridCol w:w="2660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SL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Arial" w:ascii="Arial" w:hAnsi="Arial"/>
          <w:b/>
          <w:i/>
          <w:sz w:val="16"/>
          <w:szCs w:val="16"/>
          <w:u w:val="single"/>
        </w:rPr>
        <w:t>Sämtliche Prüfungsunterlagen einschl. der Teilnehmerliste/n und Prüfungsabrechnung zzgl. Originalbelege sind innerhalb von 8 Tagen an die Geschäftsstelle zu send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"/>
        <w:gridCol w:w="2328"/>
        <w:gridCol w:w="935"/>
        <w:gridCol w:w="1698"/>
        <w:gridCol w:w="1559"/>
        <w:gridCol w:w="2658"/>
      </w:tblGrid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üfvermerk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rsitzender Prüfungsausschuss - Abrechnung inhaltlich, sachlich und rechnerisch auf Richtigkeit geprüft: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: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328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se – Zahlungseingang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rag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2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293"/>
        <w:gridCol w:w="1164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134" w:right="851" w:gutter="0" w:header="709" w:top="851" w:footer="212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EEE D+ Swiss 721 BT">
    <w:altName w:val="Swis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üfungsabrechung GRC e.V. 02.2018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8920" cy="9340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98920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EEE D+ Swiss 721 BT;Swiss" w:hAnsi="COEEE D+ Swiss 721 BT;Swiss" w:eastAsia="Times New Roman" w:cs="COEEE D+ Swiss 721 BT;Swiss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1:00Z</dcterms:created>
  <dc:creator>Susanne Bach</dc:creator>
  <dc:description/>
  <cp:keywords/>
  <dc:language>en-US</dc:language>
  <cp:lastModifiedBy>Brigitte Kuboth</cp:lastModifiedBy>
  <cp:lastPrinted>2018-02-28T15:00:00Z</cp:lastPrinted>
  <dcterms:modified xsi:type="dcterms:W3CDTF">2018-03-05T10:58:00Z</dcterms:modified>
  <cp:revision>4</cp:revision>
  <dc:subject/>
  <dc:title>Prüfungsabrechnung      Golden Retriever Club e</dc:title>
</cp:coreProperties>
</file>