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Prüfungsabrechnung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Aufstellung der Prüfungsteilnehmer (für jede Prüfungsart eine gesonderte (!) Liste anlegen)</w:t>
        <w:br/>
      </w:r>
    </w:p>
    <w:tbl>
      <w:tblPr>
        <w:tblW w:w="15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57"/>
        <w:gridCol w:w="1843"/>
        <w:gridCol w:w="1017"/>
        <w:gridCol w:w="117"/>
        <w:gridCol w:w="42"/>
        <w:gridCol w:w="1309"/>
        <w:gridCol w:w="775"/>
        <w:gridCol w:w="160"/>
        <w:gridCol w:w="1383"/>
        <w:gridCol w:w="935"/>
        <w:gridCol w:w="74"/>
        <w:gridCol w:w="693"/>
        <w:gridCol w:w="1290"/>
        <w:gridCol w:w="427"/>
        <w:gridCol w:w="739"/>
        <w:gridCol w:w="773"/>
        <w:gridCol w:w="917"/>
        <w:gridCol w:w="1184"/>
        <w:gridCol w:w="72"/>
        <w:gridCol w:w="179"/>
      </w:tblGrid>
      <w:tr>
        <w:trPr>
          <w:trHeight w:val="284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440275125"/>
            <w:bookmarkStart w:id="1" w:name="__Fieldmark__0_144027512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HP A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40275125"/>
            <w:bookmarkStart w:id="3" w:name="__Fieldmark__1_144027512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HP B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40275125"/>
            <w:bookmarkStart w:id="5" w:name="__Fieldmark__2_144027512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HP-C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440275125"/>
            <w:bookmarkStart w:id="7" w:name="__Fieldmark__3_144027512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P-E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GRC </w:t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440275125"/>
            <w:bookmarkStart w:id="9" w:name="__Fieldmark__4_144027512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P-R/</w:t>
            </w:r>
            <w:r>
              <w:rPr>
                <w:rFonts w:cs="Arial" w:ascii="Arial" w:hAnsi="Arial"/>
                <w:sz w:val="16"/>
                <w:szCs w:val="16"/>
              </w:rPr>
              <w:t>GRC Klasse A/F/O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440275125"/>
            <w:bookmarkStart w:id="11" w:name="__Fieldmark__5_144027512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ginner’s Cup/</w:t>
            </w:r>
            <w:r>
              <w:rPr>
                <w:rFonts w:cs="Arial" w:ascii="Arial" w:hAnsi="Arial"/>
                <w:sz w:val="16"/>
                <w:szCs w:val="16"/>
              </w:rPr>
              <w:t>GRC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440275125"/>
            <w:bookmarkStart w:id="13" w:name="__Fieldmark__6_144027512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ock-Trail/</w:t>
            </w:r>
            <w:r>
              <w:rPr>
                <w:rFonts w:cs="Arial" w:ascii="Arial" w:hAnsi="Arial"/>
                <w:sz w:val="16"/>
                <w:szCs w:val="16"/>
              </w:rPr>
              <w:t xml:space="preserve">GRC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440275125"/>
            <w:bookmarkStart w:id="15" w:name="__Fieldmark__7_144027512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dW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üfungsor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5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29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3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d. Hundes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b.-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p-Nr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rfdatu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/H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hrer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gl.N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t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/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/Übertrag: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iese Liste dem Richter erst NACH Ende der Prüfung aushändigen!</w:t>
      </w:r>
    </w:p>
    <w:p>
      <w:pPr>
        <w:pStyle w:val="Normal"/>
        <w:tabs>
          <w:tab w:val="clear" w:pos="709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15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277"/>
        <w:gridCol w:w="748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7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35" w:leader="none"/>
        </w:tabs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851" w:right="397" w:gutter="0" w:header="142" w:top="851" w:footer="21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üfungsabrechung GRC e.V. 02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761855" cy="9817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76185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14:00Z</dcterms:created>
  <dc:creator>Susanne Bach</dc:creator>
  <dc:description/>
  <cp:keywords/>
  <dc:language>en-US</dc:language>
  <cp:lastModifiedBy>Brigitte Kuboth</cp:lastModifiedBy>
  <cp:lastPrinted>2008-02-25T08:38:00Z</cp:lastPrinted>
  <dcterms:modified xsi:type="dcterms:W3CDTF">2018-03-05T10:59:00Z</dcterms:modified>
  <cp:revision>3</cp:revision>
  <dc:subject/>
  <dc:title>Prüfungsabrechnung      Golden Retriever Club e</dc:title>
</cp:coreProperties>
</file>